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РОЕКТ     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_________ 2025 г. № 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3116" w:hanging="0"/>
        <w:jc w:val="both"/>
        <w:rPr/>
      </w:pPr>
      <w:bookmarkStart w:id="0" w:name="_Hlk122355940"/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о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ю незаконному обороту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ческих средств, профилактике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и населения муниципального</w:t>
      </w:r>
    </w:p>
    <w:p>
      <w:pPr>
        <w:pStyle w:val="Normal"/>
        <w:spacing w:lineRule="auto" w:line="240" w:before="0" w:after="0"/>
        <w:ind w:right="31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инельский на 2023-2032 годы,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 Самарской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30.12.2022 года №208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bookmarkStart w:id="1" w:name="_Hlk1223559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`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муниципальной программы </w:t>
      </w:r>
      <w:bookmarkStart w:id="2" w:name="_Hlk153267176"/>
      <w:r>
        <w:rPr>
          <w:rFonts w:cs="Times New Roman" w:ascii="Times New Roman" w:hAnsi="Times New Roman"/>
          <w:sz w:val="28"/>
          <w:szCs w:val="28"/>
        </w:rPr>
        <w:t xml:space="preserve">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Кинельский Самарской област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3" w:name="_Hlk122355986"/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3"/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муниципального района Кинельский Самарской области от 30.12.2022 года № 2082 внести следующие изменения: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Объемы бюджетных ассигнований муниципальной Программы» вместо 6226,9 тыс. руб., читать цифры 6284,4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4" w:name="_Hlk153265657"/>
      <w:bookmarkEnd w:id="4"/>
      <w:r>
        <w:rPr>
          <w:rFonts w:cs="Times New Roman" w:ascii="Times New Roman" w:hAnsi="Times New Roman"/>
          <w:sz w:val="28"/>
          <w:szCs w:val="28"/>
        </w:rPr>
        <w:t>2025 год – вместо цифр 707,1 тыс. руб., читать цифры 764,6 тыс. руб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53265657"/>
      <w:bookmarkEnd w:id="5"/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6. «Информация о ресурсном обеспечении муниципальной Программы» общий объем финансирования данной программы вместо цифр 6226,9 тыс. руб., читать цифры 6284,4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6" w:name="_Hlk153265883"/>
      <w:bookmarkEnd w:id="6"/>
      <w:r>
        <w:rPr>
          <w:rFonts w:cs="Times New Roman" w:ascii="Times New Roman" w:hAnsi="Times New Roman"/>
          <w:sz w:val="28"/>
          <w:szCs w:val="28"/>
        </w:rPr>
        <w:t>2025 год – вместо цифр 707,1 тыс. руб., читать цифры 764,6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7" w:name="_Hlk153265883"/>
      <w:bookmarkEnd w:id="7"/>
      <w:r>
        <w:rPr>
          <w:rFonts w:cs="Times New Roman" w:ascii="Times New Roman" w:hAnsi="Times New Roman"/>
          <w:sz w:val="28"/>
          <w:szCs w:val="28"/>
        </w:rPr>
        <w:t>В приложении 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 годам, тыс. рублей» в позиции «Всего по программе» за 2025 год вместо цифр 707,1 тыс. руб., читать цифры 764,6 тыс. руб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153266583"/>
      <w:bookmarkStart w:id="9" w:name="_Hlk12235377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В приложении 2 п.1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5 год вместо цифр 602,1 тыс. руб., читать цифры 659,6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0" w:name="_Hlk153266583"/>
      <w:bookmarkStart w:id="11" w:name="_Hlk122353775"/>
      <w:bookmarkStart w:id="12" w:name="_Hlk153266764"/>
      <w:bookmarkStart w:id="13" w:name="_Hlk122353841"/>
      <w:bookmarkEnd w:id="10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В приложении 2 п.4. Итого по программе за 2025 год вместо цифр 707,1 тыс. руб., читать цифры 764,6 тыс. руб.</w:t>
      </w:r>
    </w:p>
    <w:p>
      <w:pPr>
        <w:pStyle w:val="Normal"/>
        <w:spacing w:lineRule="auto" w:line="360" w:before="0" w:after="0"/>
        <w:ind w:firstLine="360"/>
        <w:jc w:val="both"/>
        <w:rPr/>
      </w:pPr>
      <w:bookmarkStart w:id="14" w:name="_Hlk153266764"/>
      <w:bookmarkStart w:id="15" w:name="_Hlk12235384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нельский                                                                                  Ю. Н. Жидко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Леонидова 2105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47:00Z</dcterms:created>
  <dc:creator>Office</dc:creator>
  <dc:description/>
  <cp:keywords/>
  <dc:language>en-US</dc:language>
  <cp:lastModifiedBy>ДМО</cp:lastModifiedBy>
  <cp:lastPrinted>2025-08-27T16:09:00Z</cp:lastPrinted>
  <dcterms:modified xsi:type="dcterms:W3CDTF">2025-08-27T12:09:00Z</dcterms:modified>
  <cp:revision>4</cp:revision>
  <dc:subject/>
  <dc:title/>
</cp:coreProperties>
</file>